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Всероссийский фестиваль творческих работ «Портфолио»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2540" cy="19329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60" cy="193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атематический винегр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t" o:allowincell="f" style="position:absolute;margin-left:0pt;margin-top:-152.25pt;width:500.15pt;height:152.15pt;mso-wrap-style:none;v-text-anchor:middle;mso-position-vertical:top" type="_x0000_t15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атематический винегрет</w:t>
                      </w:r>
                    </w:p>
                  </w:txbxContent>
                </v:textbox>
                <v:path textpathok="t"/>
                <v:textpath on="t" fitshape="t" string="математический винегрет" style="font-family:&quot;Impact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учитель математики  Пичугина Ирин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: Иванов Иван Сергеевич,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Иванов Павел Сергеевич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ащиеся 5 «В» класса ГОУ СОШ №597 г. 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тупл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  Сказка о стране Цифир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2  Стихи о математи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3 Счита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252" w:after="200"/>
        <w:ind w:right="461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Здравствуй! Кто бы ты ни был, мальчик или девочка, всё равно ты — мой друг. </w:t>
      </w:r>
      <w:r>
        <w:rPr>
          <w:rFonts w:eastAsia="Times New Roman"/>
          <w:color w:val="000000"/>
          <w:spacing w:val="3"/>
          <w:sz w:val="28"/>
          <w:szCs w:val="28"/>
        </w:rPr>
        <w:t>А я — книга. Вместе со мной, мой юный друг, раскрыл ты мои страницы. М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еня зовут </w:t>
      </w:r>
      <w:r>
        <w:rPr>
          <w:rFonts w:eastAsia="Times New Roman"/>
          <w:b/>
          <w:bCs/>
          <w:color w:val="000000"/>
          <w:spacing w:val="1"/>
          <w:sz w:val="28"/>
          <w:szCs w:val="28"/>
        </w:rPr>
        <w:t>«Математический винегрет»</w:t>
      </w:r>
      <w:r>
        <w:rPr>
          <w:rFonts w:eastAsia="Times New Roman"/>
          <w:color w:val="000000"/>
          <w:sz w:val="28"/>
          <w:szCs w:val="28"/>
        </w:rPr>
        <w:t xml:space="preserve"> Ничего себе имечко! Правд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Между прочим, математика тебе уже давно знакома. Кто вчера убирал в комнате и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спрашивал: «Где мой второй тапочек?» Значит, ты знаешь, что их два. Один-два... А это уже </w:t>
      </w:r>
      <w:r>
        <w:rPr>
          <w:rFonts w:eastAsia="Times New Roman"/>
          <w:color w:val="000000"/>
          <w:sz w:val="28"/>
          <w:szCs w:val="28"/>
        </w:rPr>
        <w:t>математика!</w:t>
      </w:r>
    </w:p>
    <w:p>
      <w:pPr>
        <w:pStyle w:val="Normal"/>
        <w:shd w:fill="FFFFFF" w:val="clear"/>
        <w:spacing w:lineRule="auto" w:line="360"/>
        <w:ind w:right="461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А потом кто-то гулял и видел деревья. Одно, два, три… Потом сбился со </w:t>
      </w:r>
      <w:r>
        <w:rPr>
          <w:rFonts w:eastAsia="Times New Roman"/>
          <w:bCs/>
          <w:color w:val="000000"/>
          <w:spacing w:val="1"/>
          <w:sz w:val="28"/>
          <w:szCs w:val="28"/>
        </w:rPr>
        <w:t xml:space="preserve">счета, потому что </w:t>
      </w:r>
      <w:r>
        <w:rPr>
          <w:rFonts w:eastAsia="Times New Roman"/>
          <w:color w:val="000000"/>
          <w:sz w:val="28"/>
          <w:szCs w:val="28"/>
        </w:rPr>
        <w:t xml:space="preserve">такие большие числа тебе ещё не знакомы. Деревьев было много. А «много» — это тоже  </w:t>
      </w:r>
      <w:r>
        <w:rPr>
          <w:rFonts w:eastAsia="Times New Roman"/>
          <w:color w:val="000000"/>
          <w:spacing w:val="-3"/>
          <w:sz w:val="28"/>
          <w:szCs w:val="28"/>
        </w:rPr>
        <w:t>математика! Математика поможет тебе вместе с мамой сварить кисель, приготовить омлет, подготовиться к встрече гостей, сочинить сказку и многое другое…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>Короче говоря, с математикой каждый из нас уже немножечко знаком. Теперь пора позна</w:t>
      </w:r>
      <w:r>
        <w:rPr>
          <w:rFonts w:eastAsia="Times New Roman"/>
          <w:color w:val="000000"/>
          <w:spacing w:val="4"/>
          <w:sz w:val="28"/>
          <w:szCs w:val="28"/>
        </w:rPr>
        <w:t xml:space="preserve">комиться со мной. Я — книга, которая расскажет тебе сказку о цифрах, мы почитаем стихи и расскажем считалочк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О СТРАНЕ ЦИФИ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5925" cy="11131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ко- далеко, за морями и горами была страна Цифирия. Жили в ней очень честные числа. Только ноль отличался ленью и нечест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все узнали, что далеко за пустыней появилась королева Арифметика, зовущая к себе на службу жителей Цифирии. Служить королеве захотели все. Между Цифирией и королевством Арифметики пролегла пустыня, которую пересекали четыре реки: Сложение, вычитание, умножение и деление. Как добраться до Арифметики? Числа решили объединиться и попробовать перейти пусты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о утром, как только солнце косыми лучами коснулось земли, числа двинулись в путь. Долго шли они под палящим солнцем, и наконец,  добравшись до реки Сложения. Числа бросились к реке,  чтобы  напиться, но река сказала: « Станьте по парам и сложитесь, тогда дам напиться» Все исполнили предсказание реки. Исполнил  желание и лентяй Ноль , но число с которым он сложился, осталось недовольно : ведь воды река давала столько ,сколько единиц  было в сумме , а сумма не отличалась от чис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це ещё больше печет. Дошли до реки Вычитания, она тоже потребовала за воду плату: стать парами и вычесть меньшее число из большего: у кого ответ получиться меньше, тот получит больше воды. И снова число, стоящее  в паре с нулем, оказалось в проигрыше, на что было расстро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рели числа дальше по знойной пустыне. Река Умножения потребовала от чисел перемножиться . Число , стоящее в паре с Нулем , вообще не получило воды. Оно еле добрило до реки 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 у реки Деления никто из чисел не захотел становиться с Нулем. С тех пор ни одно число не делиться на нол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авда, королева Арифметики примирила все числа с этим лентяем: она стала просто приписывать Ноль рядом с числом, которое от этого увеличивалось в десять раз. И стали числа жить - поживать да добра наж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27885" cy="13411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ихи о математике</w:t>
      </w:r>
    </w:p>
    <w:p>
      <w:pPr>
        <w:pStyle w:val="Style16"/>
        <w:spacing w:lineRule="auto" w:line="360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18660</wp:posOffset>
            </wp:positionH>
            <wp:positionV relativeFrom="paragraph">
              <wp:posOffset>1005205</wp:posOffset>
            </wp:positionV>
            <wp:extent cx="1609725" cy="1400175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Яблоки с ветки на землю упал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br/>
        <w:t>Плакали, плакали, слезы роняли,</w:t>
        <w:br/>
        <w:t xml:space="preserve">Таня в лукошко их собрала. </w:t>
        <w:br/>
        <w:t>В подарок друзьям своим принесла</w:t>
        <w:br/>
        <w:t>Два Сережке, три Антошке,</w:t>
        <w:br/>
        <w:t>Катерине и Марине,</w:t>
        <w:br/>
        <w:t>Оле, Свете и Оксане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br/>
        <w:t>Самое большое - маме.</w:t>
        <w:br/>
        <w:t>Говори давай скорей,</w:t>
        <w:br/>
        <w:t>Сколько Таниных друзей?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810</wp:posOffset>
                </wp:positionH>
                <wp:positionV relativeFrom="paragraph">
                  <wp:posOffset>219075</wp:posOffset>
                </wp:positionV>
                <wp:extent cx="609600" cy="657225"/>
                <wp:effectExtent l="97790" t="101600" r="2222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57360"/>
                        </a:xfrm>
                        <a:custGeom>
                          <a:avLst/>
                          <a:gdLst>
                            <a:gd name="textAreaLeft" fmla="*/ 142200 w 345600"/>
                            <a:gd name="textAreaRight" fmla="*/ 203400 w 345600"/>
                            <a:gd name="textAreaTop" fmla="*/ 153360 h 372600"/>
                            <a:gd name="textAreaBottom" fmla="*/ 21924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ffcc" stroked="t" o:allowincell="f" style="position:absolute;margin-left:30.3pt;margin-top:17.25pt;width:47.95pt;height:51.7pt;mso-wrap-style:none;v-text-anchor:middle" type="_x0000_t187"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sz w:val="28"/>
        </w:rPr>
        <w:t>С неба звездочка упала,</w:t>
        <w:br/>
        <w:t>В гости к детям забежала.</w:t>
        <w:br/>
        <w:t>Две кричат во след за ней:</w:t>
        <w:br/>
        <w:t>«Не забудь своих друзей!»</w:t>
        <w:br/>
        <w:t>Сколько ярких звезд пропало,</w:t>
        <w:br/>
        <w:t>С неба звездного упало?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Скоро праздник. Новый Год,</w:t>
        <w:br/>
        <w:t>Встанем в дружный хоровод.</w:t>
        <w:br/>
        <w:t>Звонко песенку споем,</w:t>
        <w:br/>
        <w:t>Всех поздравим с этим днем.</w:t>
        <w:br/>
        <w:t>Приготовим всем подарки,</w:t>
        <w:br/>
        <w:t>Этот праздник очень яркий.</w:t>
        <w:br/>
        <w:t>Кате, Маше и Аленке</w:t>
        <w:br/>
        <w:t>Мы подарим по Буренке,</w:t>
        <w:br/>
        <w:t>А Андрюше и Витюше –</w:t>
        <w:br/>
        <w:t>По машине и по груше.</w:t>
        <w:br/>
        <w:t>Саша будет рад Петрушке</w:t>
        <w:br/>
        <w:t>И большой цветной хлопушке.</w:t>
        <w:br/>
        <w:t>Ну а Танечке - Танюше –</w:t>
        <w:br/>
        <w:t>Бурый мишка в сером плюше.</w:t>
        <w:br/>
        <w:t>Вы, друзья, гостей считайте</w:t>
        <w:br/>
        <w:t>Имена их называйте.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6690</wp:posOffset>
            </wp:positionH>
            <wp:positionV relativeFrom="paragraph">
              <wp:posOffset>1202690</wp:posOffset>
            </wp:positionV>
            <wp:extent cx="2066925" cy="123825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ешила старушка ватрушки испечь.</w:t>
        <w:br/>
        <w:t>Поставила тесто, да печь затопила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br/>
        <w:t>Решила старушка ватрушки испечь,</w:t>
        <w:br/>
        <w:t>А сколько их надо — совсем позабыла.</w:t>
        <w:br/>
        <w:t>Две штучки — для внучки,</w:t>
        <w:br/>
        <w:t>Две штучки — для деда,</w:t>
        <w:br/>
        <w:t>Две штучки — для Тани,</w:t>
        <w:br/>
        <w:t>Дочурки соседа…</w:t>
        <w:br/>
        <w:t>Считала, считала, да сбилась,</w:t>
        <w:br/>
        <w:t>А печь-то совсем протопилась!</w:t>
        <w:br/>
        <w:t>Помоги старушке сосчитать ватрушки.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/>
      </w:pPr>
      <w:r>
        <w:rPr>
          <w:sz w:val="28"/>
        </w:rPr>
        <w:t>Жили-были у жилета</w:t>
        <w:br/>
        <w:t>Три петли и два манжета.</w:t>
        <w:br/>
        <w:t>Если вместе их считать</w:t>
        <w:br/>
        <w:t>Три да два, конечно, пять!</w:t>
        <w:br/>
        <w:t>Только знаешь, в чём секрет?</w:t>
        <w:br/>
        <w:t>У жилета нет манжет!</w:t>
        <w:br/>
      </w:r>
    </w:p>
    <w:p>
      <w:pPr>
        <w:pStyle w:val="Style16"/>
        <w:spacing w:lineRule="auto" w:line="360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28185</wp:posOffset>
            </wp:positionH>
            <wp:positionV relativeFrom="paragraph">
              <wp:posOffset>518160</wp:posOffset>
            </wp:positionV>
            <wp:extent cx="1203960" cy="866775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Шесть орешков мама-свинка</w:t>
        <w:br/>
        <w:t>Для детей несла в корзинке.</w:t>
        <w:br/>
        <w:t>Свинку ёжик повстречал</w:t>
        <w:br/>
        <w:t>И ещё четыре да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br/>
        <w:t>Сколько орехов свинка</w:t>
        <w:br/>
        <w:t>Деткам принесла в корзинке?</w:t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Три зайчонка, пять ежат</w:t>
        <w:br/>
        <w:t>Ходят вместе в детский сад.</w:t>
        <w:br/>
        <w:t>Посчитать мы вас попросим,</w:t>
        <w:br/>
        <w:t>Сколько малышей в саду?</w:t>
        <w:br/>
        <w:t>Пять пирожков лежало в миске.</w:t>
        <w:br/>
        <w:t>Два пирожка взяла Лариска,</w:t>
        <w:br/>
        <w:t>Еще один стащила киска.</w:t>
        <w:br/>
        <w:t>А сколько же осталось в миске?</w:t>
        <w:br/>
        <w:t>У нашей кошки пять котят,</w:t>
        <w:br/>
        <w:t>В лукошке рядышком сидят.</w:t>
        <w:br/>
        <w:t>А у соседской кошки - три!</w:t>
        <w:br/>
        <w:t>Такие милые, смотри!</w:t>
        <w:br/>
        <w:t>Помогите сосчитать,</w:t>
        <w:br/>
        <w:t>Сколько будет три и пять?</w:t>
        <w:br/>
        <w:t>Семь гусей пустились в путь.</w:t>
        <w:br/>
        <w:t>Два решили отдохнуть.</w:t>
        <w:br/>
        <w:t>Сколько их под облаками?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Сосчитайте, дети, сами.</w:t>
        <w:br/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Шесть веселых медвежат</w:t>
        <w:br/>
        <w:t>За малиной в лес спешат</w:t>
        <w:br/>
        <w:t>Но один из них устал,</w:t>
        <w:br/>
        <w:t>А теперь ответ найди:</w:t>
        <w:br/>
        <w:t>Сколько мишек впереди?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42435</wp:posOffset>
            </wp:positionH>
            <wp:positionV relativeFrom="paragraph">
              <wp:posOffset>1046480</wp:posOffset>
            </wp:positionV>
            <wp:extent cx="1123950" cy="977900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асставил Андрюшка</w:t>
        <w:br/>
        <w:t>В два ряда игрушки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</w:rPr>
        <w:br/>
        <w:t>Рядом с мартышкой –</w:t>
        <w:br/>
        <w:t>Плюшевый мишка.</w:t>
        <w:br/>
        <w:t>Вместе с лисой –</w:t>
        <w:br/>
        <w:t>Зайка косой.</w:t>
        <w:br/>
        <w:t>Следом за ними –</w:t>
        <w:br/>
        <w:t>Ёж и лягушка.</w:t>
        <w:br/>
        <w:t>Сколько игрушек</w:t>
        <w:br/>
        <w:t>Расставил Андрюшка?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  <w:t>Дарит бабушка лисица</w:t>
        <w:br/>
        <w:t>Трём внучатам рукавицы:</w:t>
        <w:br/>
        <w:t>“Это вам на зиму, внуки,</w:t>
        <w:br/>
        <w:t>рукавичек по две штуки.</w:t>
        <w:br/>
        <w:t>Берегите, не теряйте,</w:t>
        <w:br/>
        <w:t>Сколько всех, пересчитайте!”</w:t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32"/>
          <w:lang w:eastAsia="ru-RU"/>
        </w:rPr>
        <w:t>Считалоч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Раз, два, три, четыре, 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Шесть, семь, восемь, девять, дес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08960</wp:posOffset>
            </wp:positionH>
            <wp:positionV relativeFrom="paragraph">
              <wp:posOffset>201295</wp:posOffset>
            </wp:positionV>
            <wp:extent cx="2727960" cy="1885950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Можно все пересчи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осчитать, измерить, взвес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зерен в помид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Courier New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лодочек на море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в комнате две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В переулке фона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камня на г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кошек во дв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Раз, два, три, четыре, 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Шесть, семь, восемь, девять, дес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Можно все пересчит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осчитать, измерить, взвесить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в комнате уг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ног у воробь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пальцев на ру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пальцев на ног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в садике скамее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         </w:t>
      </w: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  <w:t>Сколько в пяточке копеек.</w:t>
      </w:r>
    </w:p>
    <w:p>
      <w:pPr>
        <w:pStyle w:val="Normal"/>
        <w:jc w:val="both"/>
        <w:rPr>
          <w:rFonts w:ascii="Times New Roman" w:hAnsi="Times New Roman" w:eastAsia="Times New Roman" w:cs="Courier New"/>
          <w:color w:val="000000"/>
          <w:sz w:val="28"/>
          <w:szCs w:val="24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1600" cy="1094740"/>
            <wp:effectExtent l="0" t="0" r="0" b="0"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,  вот и все. Надеюсь, всем было весело и вкусно в нашем математическом винегрете. Уверены, что вы не только повеселились, но и вынесли для себя немало полезного и нужного, а главное, поняли, что математика – действительно КОРОЛЕВА всех наук и что с ней надо дружить!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Из разных цифр я сделал бусы,</w:t>
      </w:r>
    </w:p>
    <w:p>
      <w:pPr>
        <w:pStyle w:val="Normal"/>
        <w:rPr/>
      </w:pPr>
      <w:r>
        <w:rPr>
          <w:sz w:val="28"/>
          <w:szCs w:val="28"/>
        </w:rPr>
        <w:t>А в тех кружках, где чисел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вьте минусы и плюсы,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9135</wp:posOffset>
                </wp:positionH>
                <wp:positionV relativeFrom="paragraph">
                  <wp:posOffset>33020</wp:posOffset>
                </wp:positionV>
                <wp:extent cx="790575" cy="7429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05pt;margin-top:2.6pt;width:62.2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Чтоб данный получить ответ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3885</wp:posOffset>
                </wp:positionH>
                <wp:positionV relativeFrom="paragraph">
                  <wp:posOffset>285115</wp:posOffset>
                </wp:positionV>
                <wp:extent cx="733425" cy="6667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55pt;margin-top:22.45pt;width:57.7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6985</wp:posOffset>
                </wp:positionH>
                <wp:positionV relativeFrom="paragraph">
                  <wp:posOffset>361315</wp:posOffset>
                </wp:positionV>
                <wp:extent cx="790575" cy="752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0.55pt;margin-top:28.45pt;width:62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635</wp:posOffset>
                </wp:positionH>
                <wp:positionV relativeFrom="paragraph">
                  <wp:posOffset>113665</wp:posOffset>
                </wp:positionV>
                <wp:extent cx="790575" cy="7524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75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=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05pt;margin-top:8.95pt;width:62.2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=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285115</wp:posOffset>
                </wp:positionV>
                <wp:extent cx="266700" cy="114935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676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2.3pt;margin-top:22.45pt;width:20.9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7810</wp:posOffset>
                </wp:positionH>
                <wp:positionV relativeFrom="paragraph">
                  <wp:posOffset>146685</wp:posOffset>
                </wp:positionV>
                <wp:extent cx="781050" cy="7143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1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3pt;margin-top:11.55pt;width:61.45pt;height:5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7560</wp:posOffset>
                </wp:positionH>
                <wp:positionV relativeFrom="paragraph">
                  <wp:posOffset>280035</wp:posOffset>
                </wp:positionV>
                <wp:extent cx="266700" cy="4826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8pt;margin-top:22.05pt;width:21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685</wp:posOffset>
                </wp:positionH>
                <wp:positionV relativeFrom="paragraph">
                  <wp:posOffset>27305</wp:posOffset>
                </wp:positionV>
                <wp:extent cx="238760" cy="8636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55pt;margin-top:2.15pt;width:18.8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8860</wp:posOffset>
                </wp:positionH>
                <wp:positionV relativeFrom="paragraph">
                  <wp:posOffset>27305</wp:posOffset>
                </wp:positionV>
                <wp:extent cx="238760" cy="8636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04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pt;margin-top:2.15pt;width:18.75pt;height:6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6050" cy="1843405"/>
            <wp:effectExtent l="0" t="0" r="0" b="0"/>
            <wp:docPr id="2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итература 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 В. Волина «Праздник числа». М.:1997</w:t>
      </w:r>
    </w:p>
    <w:p>
      <w:pPr>
        <w:pStyle w:val="Style18"/>
        <w:numPr>
          <w:ilvl w:val="0"/>
          <w:numId w:val="1"/>
        </w:numPr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. А. Серова «Знакомлюсь с математикой». М.:2000</w:t>
      </w:r>
    </w:p>
    <w:sectPr>
      <w:type w:val="nextPage"/>
      <w:pgSz w:w="11906" w:h="16838"/>
      <w:pgMar w:left="1134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01:00Z</dcterms:created>
  <dc:creator>танюша</dc:creator>
  <dc:description/>
  <cp:keywords/>
  <dc:language>en-US</dc:language>
  <cp:lastModifiedBy>танюша</cp:lastModifiedBy>
  <cp:lastPrinted>2009-01-12T23:50:00Z</cp:lastPrinted>
  <dcterms:modified xsi:type="dcterms:W3CDTF">2009-01-12T21:01:00Z</dcterms:modified>
  <cp:revision>2</cp:revision>
  <dc:subject/>
  <dc:title/>
</cp:coreProperties>
</file>